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ЕННИКОВ ПОМЕЩЕНИЙ МНОГОКВАРТИРНОГО ДОМА ПО ПЕР. ГАНЗЕЙСКИЙ, 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        30 мая 2012 г.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left"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Ганзейский, 7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, группа 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7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7,2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,1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9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48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дачное: деревянные отепленные, междуэтажное: железобетонные пли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таллочерепица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ная стяж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опакеты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ически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внешних котельных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нтурный котел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7:00Z</dcterms:created>
  <dc:creator>User</dc:creator>
  <dc:description/>
  <cp:keywords/>
  <dc:language>en-US</dc:language>
  <cp:lastModifiedBy>Китаев ДН</cp:lastModifiedBy>
  <cp:lastPrinted>2011-10-20T11:25:00Z</cp:lastPrinted>
  <dcterms:modified xsi:type="dcterms:W3CDTF">2012-05-31T07:54:00Z</dcterms:modified>
  <cp:revision>3</cp:revision>
  <dc:subject/>
  <dc:title>Утверждаю</dc:title>
</cp:coreProperties>
</file>